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Collaboration Checklist</w:t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2"/>
        <w:gridCol w:w="900"/>
        <w:gridCol w:w="1463"/>
        <w:gridCol w:w="1418"/>
        <w:gridCol w:w="2722"/>
      </w:tblGrid>
      <w:tr>
        <w:trPr>
          <w:tblHeader w:val="true"/>
        </w:trPr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lways</w:t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metimes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rdly Ever</w:t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dentify goal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0" w:name="__Fieldmark__0_2032331607"/>
            <w:bookmarkStart w:id="1" w:name="__Fieldmark__0_2032331607"/>
            <w:bookmarkEnd w:id="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2" w:name="__Fieldmark__1_2032331607"/>
            <w:bookmarkStart w:id="3" w:name="__Fieldmark__1_2032331607"/>
            <w:bookmarkEnd w:id="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4" w:name="__Fieldmark__2_2032331607"/>
            <w:bookmarkStart w:id="5" w:name="__Fieldmark__2_2032331607"/>
            <w:bookmarkEnd w:id="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efine task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6" w:name="__Fieldmark__4_2032331607"/>
            <w:bookmarkStart w:id="7" w:name="__Fieldmark__4_2032331607"/>
            <w:bookmarkEnd w:id="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8" w:name="__Fieldmark__5_2032331607"/>
            <w:bookmarkStart w:id="9" w:name="__Fieldmark__5_2032331607"/>
            <w:bookmarkEnd w:id="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0" w:name="__Fieldmark__6_2032331607"/>
            <w:bookmarkStart w:id="11" w:name="__Fieldmark__6_2032331607"/>
            <w:bookmarkEnd w:id="1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outline approache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2" w:name="__Fieldmark__8_2032331607"/>
            <w:bookmarkStart w:id="13" w:name="__Fieldmark__8_2032331607"/>
            <w:bookmarkEnd w:id="1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4" w:name="__Fieldmark__9_2032331607"/>
            <w:bookmarkStart w:id="15" w:name="__Fieldmark__9_2032331607"/>
            <w:bookmarkEnd w:id="1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6" w:name="__Fieldmark__10_2032331607"/>
            <w:bookmarkStart w:id="17" w:name="__Fieldmark__10_2032331607"/>
            <w:bookmarkEnd w:id="1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uggest new ideas and direction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8" w:name="__Fieldmark__12_2032331607"/>
            <w:bookmarkStart w:id="19" w:name="__Fieldmark__12_2032331607"/>
            <w:bookmarkEnd w:id="1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20" w:name="__Fieldmark__13_2032331607"/>
            <w:bookmarkStart w:id="21" w:name="__Fieldmark__13_2032331607"/>
            <w:bookmarkEnd w:id="2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22" w:name="__Fieldmark__14_2032331607"/>
            <w:bookmarkStart w:id="23" w:name="__Fieldmark__14_2032331607"/>
            <w:bookmarkEnd w:id="2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volunteer to tackle difficult task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24" w:name="__Fieldmark__16_2032331607"/>
            <w:bookmarkStart w:id="25" w:name="__Fieldmark__16_2032331607"/>
            <w:bookmarkEnd w:id="2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26" w:name="__Fieldmark__17_2032331607"/>
            <w:bookmarkStart w:id="27" w:name="__Fieldmark__17_2032331607"/>
            <w:bookmarkEnd w:id="2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28" w:name="__Fieldmark__18_2032331607"/>
            <w:bookmarkStart w:id="29" w:name="__Fieldmark__18_2032331607"/>
            <w:bookmarkEnd w:id="2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k question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30" w:name="__Fieldmark__20_2032331607"/>
            <w:bookmarkStart w:id="31" w:name="__Fieldmark__20_2032331607"/>
            <w:bookmarkEnd w:id="3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32" w:name="__Fieldmark__21_2032331607"/>
            <w:bookmarkStart w:id="33" w:name="__Fieldmark__21_2032331607"/>
            <w:bookmarkEnd w:id="3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34" w:name="__Fieldmark__22_2032331607"/>
            <w:bookmarkStart w:id="35" w:name="__Fieldmark__22_2032331607"/>
            <w:bookmarkEnd w:id="3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find and share resource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36" w:name="__Fieldmark__24_2032331607"/>
            <w:bookmarkStart w:id="37" w:name="__Fieldmark__24_2032331607"/>
            <w:bookmarkEnd w:id="3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38" w:name="__Fieldmark__25_2032331607"/>
            <w:bookmarkStart w:id="39" w:name="__Fieldmark__25_2032331607"/>
            <w:bookmarkEnd w:id="3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40" w:name="__Fieldmark__26_2032331607"/>
            <w:bookmarkStart w:id="41" w:name="__Fieldmark__26_2032331607"/>
            <w:bookmarkEnd w:id="4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quest clarification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42" w:name="__Fieldmark__28_2032331607"/>
            <w:bookmarkStart w:id="43" w:name="__Fieldmark__28_2032331607"/>
            <w:bookmarkEnd w:id="4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44" w:name="__Fieldmark__29_2032331607"/>
            <w:bookmarkStart w:id="45" w:name="__Fieldmark__29_2032331607"/>
            <w:bookmarkEnd w:id="4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46" w:name="__Fieldmark__30_2032331607"/>
            <w:bookmarkStart w:id="47" w:name="__Fieldmark__30_2032331607"/>
            <w:bookmarkEnd w:id="4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eek fact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48" w:name="__Fieldmark__32_2032331607"/>
            <w:bookmarkStart w:id="49" w:name="__Fieldmark__32_2032331607"/>
            <w:bookmarkEnd w:id="4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50" w:name="__Fieldmark__33_2032331607"/>
            <w:bookmarkStart w:id="51" w:name="__Fieldmark__33_2032331607"/>
            <w:bookmarkEnd w:id="5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52" w:name="__Fieldmark__34_2032331607"/>
            <w:bookmarkStart w:id="53" w:name="__Fieldmark__34_2032331607"/>
            <w:bookmarkEnd w:id="5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ntribute facts and opinion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54" w:name="__Fieldmark__36_2032331607"/>
            <w:bookmarkStart w:id="55" w:name="__Fieldmark__36_2032331607"/>
            <w:bookmarkEnd w:id="5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56" w:name="__Fieldmark__37_2032331607"/>
            <w:bookmarkStart w:id="57" w:name="__Fieldmark__37_2032331607"/>
            <w:bookmarkEnd w:id="5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58" w:name="__Fieldmark__38_2032331607"/>
            <w:bookmarkStart w:id="59" w:name="__Fieldmark__38_2032331607"/>
            <w:bookmarkEnd w:id="5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spond enthusiastically to other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60" w:name="__Fieldmark__40_2032331607"/>
            <w:bookmarkStart w:id="61" w:name="__Fieldmark__40_2032331607"/>
            <w:bookmarkEnd w:id="6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62" w:name="__Fieldmark__41_2032331607"/>
            <w:bookmarkStart w:id="63" w:name="__Fieldmark__41_2032331607"/>
            <w:bookmarkEnd w:id="6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64" w:name="__Fieldmark__42_2032331607"/>
            <w:bookmarkStart w:id="65" w:name="__Fieldmark__42_2032331607"/>
            <w:bookmarkEnd w:id="6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vite everyone’s participation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66" w:name="__Fieldmark__44_2032331607"/>
            <w:bookmarkStart w:id="67" w:name="__Fieldmark__44_2032331607"/>
            <w:bookmarkEnd w:id="6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68" w:name="__Fieldmark__45_2032331607"/>
            <w:bookmarkStart w:id="69" w:name="__Fieldmark__45_2032331607"/>
            <w:bookmarkEnd w:id="6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70" w:name="__Fieldmark__46_2032331607"/>
            <w:bookmarkStart w:id="71" w:name="__Fieldmark__46_2032331607"/>
            <w:bookmarkEnd w:id="7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make people feel good about what they contribute to the group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72" w:name="__Fieldmark__48_2032331607"/>
            <w:bookmarkStart w:id="73" w:name="__Fieldmark__48_2032331607"/>
            <w:bookmarkEnd w:id="7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74" w:name="__Fieldmark__49_2032331607"/>
            <w:bookmarkStart w:id="75" w:name="__Fieldmark__49_2032331607"/>
            <w:bookmarkEnd w:id="7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76" w:name="__Fieldmark__50_2032331607"/>
            <w:bookmarkStart w:id="77" w:name="__Fieldmark__50_2032331607"/>
            <w:bookmarkEnd w:id="7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ummarize points of discussion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78" w:name="__Fieldmark__52_2032331607"/>
            <w:bookmarkStart w:id="79" w:name="__Fieldmark__52_2032331607"/>
            <w:bookmarkEnd w:id="7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80" w:name="__Fieldmark__53_2032331607"/>
            <w:bookmarkStart w:id="81" w:name="__Fieldmark__53_2032331607"/>
            <w:bookmarkEnd w:id="8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82" w:name="__Fieldmark__54_2032331607"/>
            <w:bookmarkStart w:id="83" w:name="__Fieldmark__54_2032331607"/>
            <w:bookmarkEnd w:id="8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implify complicated ideas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84" w:name="__Fieldmark__56_2032331607"/>
            <w:bookmarkStart w:id="85" w:name="__Fieldmark__56_2032331607"/>
            <w:bookmarkEnd w:id="8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86" w:name="__Fieldmark__57_2032331607"/>
            <w:bookmarkStart w:id="87" w:name="__Fieldmark__57_2032331607"/>
            <w:bookmarkEnd w:id="8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88" w:name="__Fieldmark__58_2032331607"/>
            <w:bookmarkStart w:id="89" w:name="__Fieldmark__58_2032331607"/>
            <w:bookmarkEnd w:id="8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ut points in perspectiv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90" w:name="__Fieldmark__60_2032331607"/>
            <w:bookmarkStart w:id="91" w:name="__Fieldmark__60_2032331607"/>
            <w:bookmarkEnd w:id="9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92" w:name="__Fieldmark__61_2032331607"/>
            <w:bookmarkStart w:id="93" w:name="__Fieldmark__61_2032331607"/>
            <w:bookmarkEnd w:id="9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94" w:name="__Fieldmark__62_2032331607"/>
            <w:bookmarkStart w:id="95" w:name="__Fieldmark__62_2032331607"/>
            <w:bookmarkEnd w:id="9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help create a timeline and set prioritie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96" w:name="__Fieldmark__64_2032331607"/>
            <w:bookmarkStart w:id="97" w:name="__Fieldmark__64_2032331607"/>
            <w:bookmarkEnd w:id="9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98" w:name="__Fieldmark__65_2032331607"/>
            <w:bookmarkStart w:id="99" w:name="__Fieldmark__65_2032331607"/>
            <w:bookmarkEnd w:id="9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00" w:name="__Fieldmark__66_2032331607"/>
            <w:bookmarkStart w:id="101" w:name="__Fieldmark__66_2032331607"/>
            <w:bookmarkEnd w:id="10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keep the discussion on track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02" w:name="__Fieldmark__68_2032331607"/>
            <w:bookmarkStart w:id="103" w:name="__Fieldmark__68_2032331607"/>
            <w:bookmarkEnd w:id="10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04" w:name="__Fieldmark__69_2032331607"/>
            <w:bookmarkStart w:id="105" w:name="__Fieldmark__69_2032331607"/>
            <w:bookmarkEnd w:id="10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06" w:name="__Fieldmark__70_2032331607"/>
            <w:bookmarkStart w:id="107" w:name="__Fieldmark__70_2032331607"/>
            <w:bookmarkEnd w:id="10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imulate discussion by presenting different points of view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08" w:name="__Fieldmark__72_2032331607"/>
            <w:bookmarkStart w:id="109" w:name="__Fieldmark__72_2032331607"/>
            <w:bookmarkEnd w:id="10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10" w:name="__Fieldmark__73_2032331607"/>
            <w:bookmarkStart w:id="111" w:name="__Fieldmark__73_2032331607"/>
            <w:bookmarkEnd w:id="11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12" w:name="__Fieldmark__74_2032331607"/>
            <w:bookmarkStart w:id="113" w:name="__Fieldmark__74_2032331607"/>
            <w:bookmarkEnd w:id="11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2"/>
        <w:gridCol w:w="900"/>
        <w:gridCol w:w="1463"/>
        <w:gridCol w:w="1418"/>
        <w:gridCol w:w="2722"/>
      </w:tblGrid>
      <w:tr>
        <w:trPr>
          <w:tblHeader w:val="true"/>
        </w:trPr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lways</w:t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metimes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rdly Ever</w:t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elp direct division of task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14" w:name="__Fieldmark__76_2032331607"/>
            <w:bookmarkStart w:id="115" w:name="__Fieldmark__76_2032331607"/>
            <w:bookmarkEnd w:id="11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16" w:name="__Fieldmark__77_2032331607"/>
            <w:bookmarkStart w:id="117" w:name="__Fieldmark__77_2032331607"/>
            <w:bookmarkEnd w:id="11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18" w:name="__Fieldmark__78_2032331607"/>
            <w:bookmarkStart w:id="119" w:name="__Fieldmark__78_2032331607"/>
            <w:bookmarkEnd w:id="11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spectfully challenge weak idea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20" w:name="__Fieldmark__80_2032331607"/>
            <w:bookmarkStart w:id="121" w:name="__Fieldmark__80_2032331607"/>
            <w:bookmarkEnd w:id="12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22" w:name="__Fieldmark__81_2032331607"/>
            <w:bookmarkStart w:id="123" w:name="__Fieldmark__81_2032331607"/>
            <w:bookmarkEnd w:id="12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24" w:name="__Fieldmark__82_2032331607"/>
            <w:bookmarkStart w:id="125" w:name="__Fieldmark__82_2032331607"/>
            <w:bookmarkEnd w:id="12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elp identify necessary changes and encourage group action for chang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26" w:name="__Fieldmark__84_2032331607"/>
            <w:bookmarkStart w:id="127" w:name="__Fieldmark__84_2032331607"/>
            <w:bookmarkEnd w:id="12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28" w:name="__Fieldmark__85_2032331607"/>
            <w:bookmarkStart w:id="129" w:name="__Fieldmark__85_2032331607"/>
            <w:bookmarkEnd w:id="12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30" w:name="__Fieldmark__86_2032331607"/>
            <w:bookmarkStart w:id="131" w:name="__Fieldmark__86_2032331607"/>
            <w:bookmarkEnd w:id="13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eek alternative solution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32" w:name="__Fieldmark__88_2032331607"/>
            <w:bookmarkStart w:id="133" w:name="__Fieldmark__88_2032331607"/>
            <w:bookmarkEnd w:id="13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34" w:name="__Fieldmark__89_2032331607"/>
            <w:bookmarkStart w:id="135" w:name="__Fieldmark__89_2032331607"/>
            <w:bookmarkEnd w:id="13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36" w:name="__Fieldmark__90_2032331607"/>
            <w:bookmarkStart w:id="137" w:name="__Fieldmark__90_2032331607"/>
            <w:bookmarkEnd w:id="13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elp my group reach fair, well-reasoned decision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38" w:name="__Fieldmark__92_2032331607"/>
            <w:bookmarkStart w:id="139" w:name="__Fieldmark__92_2032331607"/>
            <w:bookmarkEnd w:id="13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40" w:name="__Fieldmark__93_2032331607"/>
            <w:bookmarkStart w:id="141" w:name="__Fieldmark__93_2032331607"/>
            <w:bookmarkEnd w:id="14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42" w:name="__Fieldmark__94_2032331607"/>
            <w:bookmarkStart w:id="143" w:name="__Fieldmark__94_2032331607"/>
            <w:bookmarkEnd w:id="14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16"/>
          <w:szCs w:val="16"/>
        </w:rPr>
        <w:t xml:space="preserve">For more information about assessments and sample assessments, visit </w:t>
      </w:r>
      <w:r>
        <w:rPr>
          <w:color w:val="0000FF"/>
          <w:sz w:val="16"/>
          <w:szCs w:val="16"/>
        </w:rPr>
        <w:t>www.intel.com/education/assessingprojects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6"/>
      </w:rPr>
      <w:t>Copyright © 2009 Intel Corporation. All rights reserved.</w:t>
      <w:tab/>
      <w:t xml:space="preserve">Page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PAGE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1</w:t>
    </w:r>
    <w:r>
      <w:rPr>
        <w:rStyle w:val="PageNumber"/>
        <w:sz w:val="14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6"/>
      </w:rPr>
      <w:t xml:space="preserve"> of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2</w:t>
    </w:r>
    <w:r>
      <w:rPr>
        <w:rStyle w:val="PageNumber"/>
        <w:sz w:val="14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 xml:space="preserve">Copyright © 2009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6"/>
      </w:rPr>
      <w:t>*Other names and brands may be claimed as the property of others</w:t>
      <w:tab/>
      <w:t xml:space="preserve">Page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PAGE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2</w:t>
    </w:r>
    <w:r>
      <w:rPr>
        <w:rStyle w:val="PageNumber"/>
        <w:sz w:val="14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6"/>
      </w:rPr>
      <w:t xml:space="preserve"> of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2</w:t>
    </w:r>
    <w:r>
      <w:rPr>
        <w:rStyle w:val="PageNumber"/>
        <w:sz w:val="14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Project-Based Approache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Project-Based Approache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00:00Z</dcterms:created>
  <dc:creator>magrantx</dc:creator>
  <dc:description/>
  <cp:keywords/>
  <dc:language>en-US</dc:language>
  <cp:lastModifiedBy>jeyostx</cp:lastModifiedBy>
  <dcterms:modified xsi:type="dcterms:W3CDTF">2009-03-26T18:53:00Z</dcterms:modified>
  <cp:revision>4</cp:revision>
  <dc:subject/>
  <dc:title> </dc:title>
</cp:coreProperties>
</file>